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2 </w:t>
        <w:br/>
        <w:t xml:space="preserve">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</w:t>
        <w:br/>
        <w:t>RIM.272.2.2026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wykonawcy/wykonawców wspólnie ubiegających się o udzielenie zamówienia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i kosztorysowej przebudowy ulic: Wybickiego, Poniatowskiego, Bema, Dąbrowskiego i przyległych w Zamościu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** oświadczam co 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Dz. U. z 2025 poz. 514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 …..……………………………………………… w następującym zakresie: 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) Oświadczenie składa się, pod rygorem nieważności, w formie elektronicznej lub w postaci elektronicznej opatrzonej podpisem kwalifikowanym, podpisem zaufanym lub podpisem osobistym </w:t>
      </w:r>
      <w:r>
        <w:rPr>
          <w:rFonts w:cs="Times New Roman" w:ascii="Times New Roman" w:hAnsi="Times New Roman"/>
          <w:i/>
          <w:sz w:val="20"/>
          <w:szCs w:val="20"/>
        </w:rPr>
        <w:t>(rozumianym jako zaawansowany podpis elektroniczny)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ekst jedn. Dz.U. z 2025 r. poz. 644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 rachunkowości (tekst jedn. 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6-01-23T12:20:00Z</dcterms:modified>
  <cp:revision>82</cp:revision>
  <dc:subject/>
  <dc:title/>
</cp:coreProperties>
</file>